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ily Announcement Request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x__ Morning</w:t>
        <w:tab/>
        <w:tab/>
        <w:tab/>
        <w:tab/>
        <w:tab/>
        <w:tab/>
        <w:tab/>
        <w:t>____x_ Afternoon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s for announcement to run:  __9_/28___/___ to __10_/__4_/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nch club will be meeting next Mon, Oct 4, in room 301, from 330-430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M Sherer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Signature   9/27                                 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Afternoon announcements are not made until 3:25pm and are very limi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5:00Z</dcterms:created>
  <dc:creator>cooperf</dc:creator>
  <dc:description/>
  <cp:keywords/>
  <dc:language>en-US</dc:language>
  <cp:lastModifiedBy>Michele Sherer</cp:lastModifiedBy>
  <cp:lastPrinted>2009-08-27T13:46:00Z</cp:lastPrinted>
  <dcterms:modified xsi:type="dcterms:W3CDTF">2010-09-27T12:25:00Z</dcterms:modified>
  <cp:revision>2</cp:revision>
  <dc:subject/>
  <dc:title>Daily Announcement Request Form</dc:title>
</cp:coreProperties>
</file>